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9547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检测工件上方是否有脏污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检测左右圆孔是否有缺失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圆孔和脏污有一方存在工件为不合格的产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6:48Z</dcterms:created>
  <dc:creator>DCCK0002</dc:creator>
  <dc:description/>
  <dc:language>en-US</dc:language>
  <cp:lastModifiedBy>凌峰</cp:lastModifiedBy>
  <dcterms:modified xsi:type="dcterms:W3CDTF">2020-07-10T08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